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иденту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МКК "Оренбургский областной фонд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и малого предпринимательства"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лонюку В.И.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TextBody"/>
        <w:keepNext w:val="true"/>
        <w:spacing w:lineRule="auto" w:line="276"/>
        <w:jc w:val="right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СТВО</w:t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ОТЧЕТНЫХ ФОРМ</w:t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ля индивидуального предпринимателя без образования юридического лиц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_____» _____________ 202_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Индивидуальный предприниматель без образования юридического лица ______________________________, действующий на основании свидетельства ___________________ от _________________ г., зарегистрированный ________________________________________________ за основным государственным регистрационным номером _______________________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Обязуется предоставить в НМКК «Оренбургский областной фонд поддержки малого предпринимательства»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3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кету получателя микрозайма (по установленной форме) ежегодно, до 20 января года, следующего за отчетным периодом, в течение 3 лет с даты получения микрозайма.</w:t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Налоговую декларацию (при применении упрощенной системы налогообложения, общей системы налогообложения, единого сельскохозяйственного налога) за _______ год (год оказания государственной поддержки) в 10-дневный срок после сдачи в налоговую инспекцию.</w:t>
      </w:r>
    </w:p>
    <w:p>
      <w:pPr>
        <w:pStyle w:val="TextBody"/>
        <w:tabs>
          <w:tab w:val="clear" w:pos="708"/>
          <w:tab w:val="left" w:pos="-723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Отчетность, содержащую сведения о среднесписочной численности сотрудников (форма по КНД 1110018 «Сведения о среднесписочной численности работников за предшествующий календарный год» на 1 января года, следующего за отчетным, или форма № 1-ИП «Сведения о деятельности индивидуального предпринимателя» (кроме осуществляющих сельскохозяйственную деятельность), или форма 3-фермер «Сведения о производстве продукции животноводства и поголовья скота», или др.) за ______ год (год оказания государственной поддержки) в 10-дневный срок после сдачи в соответствующий орган.</w:t>
      </w:r>
    </w:p>
    <w:p>
      <w:pPr>
        <w:pStyle w:val="TextBody"/>
        <w:tabs>
          <w:tab w:val="clear" w:pos="708"/>
          <w:tab w:val="left" w:pos="-723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Справку о сохраненных и созданных рабочих местах за _______ год (год оказания государственной поддержки) за период после получения займа в срок до ___ января года, следующего за отчетным периодом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й предприниматель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_______________ / ___________________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46:00Z</dcterms:created>
  <dc:creator>TESTING</dc:creator>
  <dc:description/>
  <cp:keywords/>
  <dc:language>en-US</dc:language>
  <cp:lastModifiedBy>Penner Olga</cp:lastModifiedBy>
  <cp:lastPrinted>2017-10-10T16:59:00Z</cp:lastPrinted>
  <dcterms:modified xsi:type="dcterms:W3CDTF">2020-07-08T09:54:00Z</dcterms:modified>
  <cp:revision>6</cp:revision>
  <dc:subject/>
  <dc:title/>
</cp:coreProperties>
</file>