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Приложение 2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к порядку предоставления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из областного бюджета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некоммерческим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микрофинансовым организациям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субсидий на развитие системы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микрофинансирования субъектов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малого и среднего предпринимательства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 xml:space="preserve">(в ред. Постановлений Правительства 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Оренбургской области</w:t>
      </w:r>
    </w:p>
    <w:p>
      <w:pPr>
        <w:pStyle w:val="Normal"/>
        <w:suppressAutoHyphens w:val="true"/>
        <w:autoSpaceDE w:val="false"/>
        <w:ind w:left="7920" w:hanging="0"/>
        <w:jc w:val="right"/>
        <w:rPr/>
      </w:pPr>
      <w:r>
        <w:rPr/>
        <w:t>от 16.05.2019 N 309-п, от 25.12.2019 N 984-п)</w:t>
      </w:r>
    </w:p>
    <w:p>
      <w:pPr>
        <w:pStyle w:val="Normal"/>
        <w:tabs>
          <w:tab w:val="clear" w:pos="708"/>
          <w:tab w:val="left" w:pos="11100" w:leader="none"/>
        </w:tabs>
        <w:suppressAutoHyphens w:val="true"/>
        <w:spacing w:lineRule="auto" w:line="23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00" w:leader="none"/>
        </w:tabs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tabs>
          <w:tab w:val="clear" w:pos="708"/>
          <w:tab w:val="left" w:pos="11100" w:leader="none"/>
        </w:tabs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>получателя микрозайма</w:t>
      </w:r>
    </w:p>
    <w:p>
      <w:pPr>
        <w:pStyle w:val="Normal"/>
        <w:suppressAutoHyphens w:val="true"/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>____________________________________________________________</w:t>
        <w:tab/>
        <w:t>__________________________________________________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(полное наименование получателя микрозайма)         </w:t>
        <w:tab/>
        <w:tab/>
        <w:tab/>
        <w:t>(дата оказания поддержки)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 xml:space="preserve">____________________________________________________________ </w:t>
        <w:tab/>
        <w:t>___________________________________________________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>(ИНН получателя микрозайма)                                                                        (отчетный год)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 xml:space="preserve">____________________________________________________________ </w:t>
        <w:tab/>
        <w:t xml:space="preserve">__________________________________________________ 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>(система налогообложения получателя микрозайма)                                    (сумма оказанной поддержки, тыс. рублей)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>__________________________________________________</w:t>
      </w:r>
    </w:p>
    <w:p>
      <w:pPr>
        <w:pStyle w:val="Normal"/>
        <w:suppressAutoHyphens w:val="true"/>
        <w:spacing w:lineRule="auto" w:line="232"/>
        <w:ind w:left="300" w:hanging="0"/>
        <w:jc w:val="both"/>
        <w:rPr/>
      </w:pPr>
      <w:r>
        <w:rPr/>
        <w:t xml:space="preserve"> </w:t>
      </w:r>
      <w:r>
        <w:rPr/>
        <w:t xml:space="preserve">(основной вид деятельности по ОКВЭД 2)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6349"/>
        <w:gridCol w:w="1276"/>
        <w:gridCol w:w="1701"/>
        <w:gridCol w:w="1701"/>
        <w:gridCol w:w="1559"/>
        <w:gridCol w:w="1701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3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п/п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 января _______ год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за год, предшествующий оказанию поддерж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 января _______ год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за год оказания поддерж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 января _______ год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за первый год после оказания поддерж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 января _______ год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за второй год после оказания поддержки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1"/>
                <w:szCs w:val="21"/>
              </w:rPr>
              <w:t>Оборот средних организаций, малых предприятий, микропредприятий (без учета налога на добавленную стоимость, акцизов и иных обязательных платежей) или объем выручки от продажи товаров, продукции, работ и услуг для индивидуальных предпринимателей (без учета НДС, акцизов и иных обязательных платеж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инвестиций в основной капи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заработная плата на одного работника субъект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вновь созданных рабочих мест (включая вновь зарегистрированных индивидуальных предпринимате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охраненных рабочих мест (включая вновь зарегистрированных индивидуальных предпринимате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9"/>
        <w:gridCol w:w="2467"/>
        <w:gridCol w:w="304"/>
        <w:gridCol w:w="4370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руководителя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 микрозайма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-426" w:hanging="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20:00Z</dcterms:created>
  <dc:creator>слава</dc:creator>
  <dc:description/>
  <cp:keywords/>
  <dc:language>en-US</dc:language>
  <cp:lastModifiedBy>Penner Olga</cp:lastModifiedBy>
  <cp:lastPrinted>2017-04-05T11:28:00Z</cp:lastPrinted>
  <dcterms:modified xsi:type="dcterms:W3CDTF">2020-07-08T04:17:00Z</dcterms:modified>
  <cp:revision>15</cp:revision>
  <dc:subject/>
  <dc:title/>
</cp:coreProperties>
</file>