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/>
      </w:pPr>
      <w:r>
        <w:rPr>
          <w:b/>
          <w:iCs/>
          <w:sz w:val="26"/>
          <w:szCs w:val="26"/>
        </w:rPr>
        <w:t xml:space="preserve">НМКК «Оренбургский областной фонд поддержки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алого предпринимательства»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Справка о численности персонала, создаваемых и сохраняемых рабочих местах 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а «____» ________202__г., человек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05"/>
        <w:gridCol w:w="3530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Численность сотрудников на текущую дату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Будет создано рабочих мест, в текущем году, после получения займ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охраняемое число рабочих мест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</w:tbl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Я, ___________________________________, подтверждаю, что на дату подачи заявки </w:t>
      </w:r>
    </w:p>
    <w:p>
      <w:pPr>
        <w:pStyle w:val="TextBodyIndent"/>
        <w:ind w:hanging="0"/>
        <w:rPr/>
      </w:pPr>
      <w:r>
        <w:rPr>
          <w:iCs/>
          <w:sz w:val="26"/>
          <w:szCs w:val="26"/>
        </w:rPr>
        <w:t>на предоставление микрозайма отсутствует задолженность перед работниками (персоналом) по заработной плате более трех месяцев.</w:t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788" w:hanging="3535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М.П.</w:t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0:00Z</dcterms:created>
  <dc:creator>User</dc:creator>
  <dc:description/>
  <cp:keywords/>
  <dc:language>en-US</dc:language>
  <cp:lastModifiedBy>Penner Olga</cp:lastModifiedBy>
  <cp:lastPrinted>2019-12-20T15:50:00Z</cp:lastPrinted>
  <dcterms:modified xsi:type="dcterms:W3CDTF">2020-07-22T04:11:00Z</dcterms:modified>
  <cp:revision>4</cp:revision>
  <dc:subject/>
  <dc:title/>
</cp:coreProperties>
</file>