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0" w:hanging="3600"/>
        <w:jc w:val="both"/>
        <w:rPr>
          <w:sz w:val="22"/>
        </w:rPr>
      </w:pPr>
      <w:r>
        <w:rPr>
          <w:sz w:val="22"/>
        </w:rPr>
        <w:t>Рег. № ___</w:t>
        <w:tab/>
        <w:t xml:space="preserve">   Президенту НМКК «Оренбургский областной фонд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sz w:val="22"/>
          <w:lang w:val="ru-RU"/>
        </w:rPr>
        <w:t>« ___ » ___________ 20 __ г.</w:t>
        <w:tab/>
        <w:tab/>
        <w:t xml:space="preserve">   поддержки малого предпринимательства»</w:t>
      </w:r>
    </w:p>
    <w:p>
      <w:pPr>
        <w:pStyle w:val="Normal"/>
        <w:keepNext w:val="true"/>
        <w:ind w:left="360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.И. Склонюку</w:t>
      </w:r>
    </w:p>
    <w:p>
      <w:pPr>
        <w:pStyle w:val="Normal"/>
        <w:keepNext w:val="true"/>
        <w:ind w:left="360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т _________________________________________________________</w:t>
      </w:r>
    </w:p>
    <w:p>
      <w:pPr>
        <w:pStyle w:val="Normal"/>
        <w:keepNext w:val="true"/>
        <w:ind w:left="2880" w:firstLine="7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НН ______________________ ОГРН___________________________</w:t>
      </w:r>
    </w:p>
    <w:p>
      <w:pPr>
        <w:pStyle w:val="Normal"/>
        <w:keepNext w:val="true"/>
        <w:ind w:left="2880" w:firstLine="72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ЗАЯВЛЕНИЕ НА ПОЛУЧЕНИЕ МИКРОЗАЙМА</w:t>
      </w:r>
    </w:p>
    <w:p>
      <w:pPr>
        <w:pStyle w:val="Normal"/>
        <w:keepNext w:val="true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keepNext w:val="true"/>
        <w:spacing w:lineRule="auto" w:line="312" w:before="0" w:after="0"/>
        <w:rPr>
          <w:sz w:val="22"/>
        </w:rPr>
      </w:pPr>
      <w:r>
        <w:rPr>
          <w:sz w:val="22"/>
        </w:rPr>
        <w:t>Прошу предоставить микрозайм в размере _______________ ( _________________________________) руб. для __________________________________________________, на срок _______мес., под ____ % годовых, путём перечисления на расчётный счёт №___________________________, открытый в ________________________________________, БИК ____________, кор.сч. ____________________________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 xml:space="preserve">Я, ______________________________________________________________________________________, 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подтверждаю, что по состоянию «___» ___________ 202__ г. не нахожусь в стадии ликвидации или банкротства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______,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ознакомлен с минимальным объемом информации, указанной в статье 3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микрофинансовые организации: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бщими сведениями об организаци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финансовых услугах и дополнительных услугах МФО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порядке разъяснения условий договоров, в т.ч. содержащий сведения о лице, ответственном за предоставление соответствующих разъяснения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способах и адресах для направления обращен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уведомлением получателя финансовых услуг о рисках и о возможных негативных финансовых последств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правами получателя финансовой услуги при осуществлении процедуры взыскания просроченной задолженност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способами защиты получателя услуги, включая досудебное урегулирование спора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______,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______, не возражаю против проверки Фондом всех сведений, содержащихся в заявке и прилагаемых документах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С условиями предоставления микрозайма ознакомлен (-а) и согласен (-а)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Подтверждаю, что я в полном объеме ознакомлен с Правилами предоставления микрозаймов субъектам малого и среднего предпринимательства Оренбургской области, утвержденными Советом Фонда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Заявитель: _______________________   /__________________________/</w:t>
      </w:r>
    </w:p>
    <w:p>
      <w:pPr>
        <w:pStyle w:val="Normal"/>
        <w:keepNext w:val="true"/>
        <w:ind w:left="1800"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пись)                                               (расшифровка подписи)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Дата подачи заявки: « ____ » __________________ 20 ___ г.</w:t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Заполняется специалистом Фонда:</w:t>
            </w:r>
          </w:p>
          <w:p>
            <w:pPr>
              <w:pStyle w:val="Normal"/>
              <w:keepNext w:val="tru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  <w:t>Заявку получил, за конфиденциальность информации отвечаю: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 xml:space="preserve">Менеджер займов: </w:t>
            </w:r>
            <w:r>
              <w:rPr>
                <w:sz w:val="20"/>
              </w:rPr>
              <w:t xml:space="preserve">________________________________  ________________________  / ____________________ /       </w:t>
            </w:r>
            <w:r>
              <w:rPr>
                <w:sz w:val="22"/>
              </w:rPr>
              <w:t xml:space="preserve">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должность)</w:t>
              <w:tab/>
              <w:tab/>
              <w:tab/>
              <w:t xml:space="preserve">             (подпись) </w:t>
              <w:tab/>
              <w:t xml:space="preserve">                          (расшифровка подписи)</w:t>
            </w:r>
          </w:p>
          <w:p>
            <w:pPr>
              <w:pStyle w:val="Heading2"/>
              <w:ind w:left="6120" w:first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  <w:t>« ____ » ______________ 20 __ г.</w:t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spacing w:lineRule="auto" w:line="240" w:before="0" w:after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737" w:gutter="0" w:header="72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кредитования Оренбургского областного фонда поддержки малого предприниматель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финансирования НМКК "Оренбургский областной фонд поддержки малого предпринимательства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color w:val="8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360" w:hanging="0"/>
      <w:jc w:val="center"/>
      <w:outlineLvl w:val="5"/>
    </w:pPr>
    <w:rPr>
      <w:b/>
      <w:color w:val="80008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firstLine="720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5:34:00Z</dcterms:created>
  <dc:creator> Лукичёв</dc:creator>
  <dc:description/>
  <cp:keywords/>
  <dc:language>en-US</dc:language>
  <cp:lastModifiedBy>Penner Olga</cp:lastModifiedBy>
  <cp:lastPrinted>2017-04-05T12:24:00Z</cp:lastPrinted>
  <dcterms:modified xsi:type="dcterms:W3CDTF">2020-07-07T07:11:00Z</dcterms:modified>
  <cp:revision>56</cp:revision>
  <dc:subject/>
  <dc:title>АНКЕТА   КЛИЕНТА </dc:title>
</cp:coreProperties>
</file>