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ненную карточку вернуть по адрес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0001 г. Оренбург, ул. Донецкая, д.4</w:t>
      </w:r>
    </w:p>
    <w:p>
      <w:pPr>
        <w:pStyle w:val="Normal"/>
        <w:spacing w:lineRule="auto" w:line="240" w:before="280" w:after="28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МКК «Оренбургский областной фонд поддержки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предпринимательства»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сведений о контрагенте (для индивидуального предпринимателя)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4252"/>
        <w:gridCol w:w="156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олняемого по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контрагент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ИП ФИО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right="-10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Юридический адрес</w:t>
            </w:r>
          </w:p>
          <w:p>
            <w:pPr>
              <w:pStyle w:val="Normal"/>
              <w:spacing w:lineRule="auto" w:line="240" w:before="24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24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right="-10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чтовый адре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24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right="-10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Н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right="-10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ГР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right="-10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КП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right="-10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именование банка, в т.ч. место (город) нахождения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асчетный сч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орреспондентский сч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Б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ФИО главного бухгалтера/бухгалтера, номер его телефона, факсимильного аппар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Телефон, факс, адрес электронной почты ИП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 _____________________________/ ______________________/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993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38:00Z</dcterms:created>
  <dc:creator>User</dc:creator>
  <dc:description/>
  <dc:language>en-US</dc:language>
  <cp:lastModifiedBy>Penner Olga</cp:lastModifiedBy>
  <cp:lastPrinted>2012-11-06T10:00:00Z</cp:lastPrinted>
  <dcterms:modified xsi:type="dcterms:W3CDTF">2020-07-06T07:38:00Z</dcterms:modified>
  <cp:revision>2</cp:revision>
  <dc:subject/>
  <dc:title/>
</cp:coreProperties>
</file>