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 ИЗ РЕШЕНИЯ УЧРЕД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ОО «______________________» 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его 100 % уставного капит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» крупной сделки, а именно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 (____________________) руб., сроком на __ ме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я ООО «________________»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 на совершение исполнительным органом ООО «_____________» - директором 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йма в НМКК «Оренбургский областной фонд поддержки малого предпринимательства» на сумму _________ (____________________) руб., сроком на __ мес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редитель  _____________________________, имеющий 100 % уставного капи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ь договор микрофинансирования между НМКК «Оренбургский областной фонд поддержки малого предпринимательства» и ООО «_________________» на сумму ___________ (____________________) руб., сроком на __ м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: ООО «__________________» - директором _______________________ сделок, в совершении которых имеется заинтересованность, а именно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ь договор микрофинансирования между НМКК «Оренбургский областной фонд поддержки малого предпринимательства» и ООО «___________» на сумму ________ (____________ тысяч) руб., сроком на __ м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чредителя _____________________________/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В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________________________                                         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4:00Z</dcterms:created>
  <dc:creator>User</dc:creator>
  <dc:description/>
  <cp:keywords/>
  <dc:language>en-US</dc:language>
  <cp:lastModifiedBy>Дом</cp:lastModifiedBy>
  <cp:lastPrinted>2016-05-10T13:19:00Z</cp:lastPrinted>
  <dcterms:modified xsi:type="dcterms:W3CDTF">2017-04-06T18:08:00Z</dcterms:modified>
  <cp:revision>8</cp:revision>
  <dc:subject/>
  <dc:title/>
</cp:coreProperties>
</file>