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ФЛ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  <w:p>
            <w:pPr>
              <w:pStyle w:val="TextBody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.12.2004 г. № 218-ФЗ «О кредитных историях» я выражаю свое «Согласие» НМКК «Оренбургский областной фонд поддержки малого предпринимательства» (НМКК «ООФПМП»)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 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*</w:t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0:00Z</dcterms:created>
  <dc:creator>TESTING</dc:creator>
  <dc:description/>
  <cp:keywords/>
  <dc:language>en-US</dc:language>
  <cp:lastModifiedBy>Penner Olga</cp:lastModifiedBy>
  <cp:lastPrinted>2016-09-13T11:34:00Z</cp:lastPrinted>
  <dcterms:modified xsi:type="dcterms:W3CDTF">2019-02-05T12:38:00Z</dcterms:modified>
  <cp:revision>5</cp:revision>
  <dc:subject/>
  <dc:title/>
</cp:coreProperties>
</file>