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ЫПИСКА ИЗ РЕШЕНИЯ УЧРЕДИТЕЛ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ОО «______________________» 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щего 100 % уставного капита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собрания: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ведения собрания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прос первый: о совершении ООО «____________________» крупной сделки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НМКК "Оренбургский областной фонд поддержки малого предпринимательства"  имущество на сумму __________________ (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) рублей, принадлежащее ООО «___________________» на праве собственности: __________________________, а именно: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ходящееся по адресу: _________________________________________________________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второй: о согласии учредителя ООО «________________» 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 на совершение исполнительным органом ООО «_____________» - директором ____________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НМКК "Оренбургский областной фонд поддержки малого предпринимательства" имущество на сумму _________________ (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) рублей, принадлежащее ООО «___________________» на праве собственности: __________________________, а именно: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щееся по адресу: _________________________________________________________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Учредитель  _____________________________, имеющий 100 % уставного капит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ЕШИ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ервому вопросу: ООО «___________________» совершить крупную сделку, а именно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ать в залог НМКК "Оренбургский областной фонд поддержки малого предпринимательства" имущество на сумму _________________ (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) рублей, принадлежащее ООО «___________________» на праве собственности: __________________________, а именно: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ходящееся по адресу: _________________________________________________________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торому вопросу: дать свое согласие на совершение исполнительным органом: ООО «__________________» - директором _______________________ сделок, в совершении которых имеется заинтересованность, а именно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ать в залог НМКК "Оренбургский областной фонд поддержки малого предпринимательства" имущество на сумму _________________ (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) рублей, принадлежащее ООО «___________________» на праве собственности: __________________________, а именно: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ходящееся по адресу: _________________________________________________________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качестве обеспечения к договору займа, заключенному между _________________ и НМКК «Оренбургский областной фонд поддержки малого предпринимательст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учредителя _____________________________/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ВЕР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________________________                                           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16:00Z</dcterms:created>
  <dc:creator>User</dc:creator>
  <dc:description/>
  <cp:keywords/>
  <dc:language>en-US</dc:language>
  <cp:lastModifiedBy>Penner Olga</cp:lastModifiedBy>
  <dcterms:modified xsi:type="dcterms:W3CDTF">2020-01-28T10:45:00Z</dcterms:modified>
  <cp:revision>6</cp:revision>
  <dc:subject/>
  <dc:title/>
</cp:coreProperties>
</file>