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ГО СОБРАНИЯ УЧРЕДИТЕЛЕЙ ООО «____________________________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«___» ________________ 202__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участников ООО «______________________»: физическое лицо - ________________( %) _____________________ и физическое лицо __________________________________ (%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___ участника ООО «______________________»: физическое лицо - ___________________________________________ и физическое лицо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орум име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_» крупной сделки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ей ООО «_____________________»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 и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овершение исполнительным органом ООО «_____________________» - директоро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ОЛОС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, второму вопросам единогл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астники ООО «______________________»: физическое лицо -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 и физическое лицо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 ООО «_____________________» - директором ________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: ____________________________ / 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собрания: _______________________ /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3:00Z</dcterms:created>
  <dc:creator>User</dc:creator>
  <dc:description/>
  <cp:keywords/>
  <dc:language>en-US</dc:language>
  <cp:lastModifiedBy>Penner Olga</cp:lastModifiedBy>
  <dcterms:modified xsi:type="dcterms:W3CDTF">2020-01-28T10:16:00Z</dcterms:modified>
  <cp:revision>11</cp:revision>
  <dc:subject/>
  <dc:title/>
</cp:coreProperties>
</file>