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иденту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МКК "Оренбургский областной фонд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и малого предпринимательства"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TextBody"/>
        <w:keepNext w:val="true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юрид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_» _____________ 202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ind w:firstLine="426"/>
        <w:rPr/>
      </w:pPr>
      <w:r>
        <w:rPr>
          <w:sz w:val="26"/>
          <w:szCs w:val="26"/>
        </w:rPr>
        <w:tab/>
        <w:t>_______________________, ИНН ______________, ОГРН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уется предоставить в НМКК «Оренбургский областной фонд поддержки малого предпринимательства»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МКК «Оренбургский областной фонд поддержки малого предпринимательства»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у получателя микрозайма (по установленной форме) ежегодно, до 20 января года, следующего за отчетным периодом, в течение 3 лет с даты получения микрозай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_______ год (год оказания государственной поддержки) в 10-дневный срок после сдачи в налоговую инспекцию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тчетность, содержащую сведения о среднесписочной численности сотрудников (форма по КНД 1110018 «Сведения о среднесписочной численности работников за предшествующий календарный год» на 1 января года, следующего за отчетным, или форма № 1-ИП «Сведения о деятельности индивидуального предпринимателя» (кроме осуществляющих сельскохозяйственную деятельность), или форма 3-фермер «Сведения о производстве продукции животноводства и поголовья скота», или др.) за ______ год (год оказания государственной поддержки) в 10-дневный срок после сдачи в соответствующий орган.</w:t>
      </w:r>
    </w:p>
    <w:p>
      <w:pPr>
        <w:pStyle w:val="TextBody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у о сохраненных и созданных рабочих местах за _______ год (год оказания государственной поддержки) за период после получения займа в срок до ___ января года, следующего за отчетным периодом</w:t>
      </w:r>
    </w:p>
    <w:p>
      <w:pPr>
        <w:pStyle w:val="TextBody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Директор 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45:00Z</dcterms:created>
  <dc:creator>TESTING</dc:creator>
  <dc:description/>
  <dc:language>en-US</dc:language>
  <cp:lastModifiedBy>Penner Olga</cp:lastModifiedBy>
  <cp:lastPrinted>2017-10-10T16:59:00Z</cp:lastPrinted>
  <dcterms:modified xsi:type="dcterms:W3CDTF">2020-07-08T09:45:00Z</dcterms:modified>
  <cp:revision>2</cp:revision>
  <dc:subject/>
  <dc:title/>
</cp:coreProperties>
</file>