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поручителя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поручител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3402"/>
        <w:gridCol w:w="1702"/>
      </w:tblGrid>
      <w:tr>
        <w:trPr>
          <w:trHeight w:val="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контрагент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маш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рабоч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ьный телеф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Информация об обязательствах и доходах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891"/>
        <w:gridCol w:w="1272"/>
        <w:gridCol w:w="1583"/>
      </w:tblGrid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среднемесячного дохода, за последние 12 мес. (СД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заработная плата, пенсия и пособия, доход от предпринимательской деятельности, прочий неподтвержденный доход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Сумма накопленного дохода (НД):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>денежные средства на счетах, ценные бумаги, накопления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реднее арифметическое значение реальных расходов заемщика за последние 12 мес. (СП): 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расходы, связанные с содержанием семьи, погашения задолженности по кредитам и займам, рубле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  <w:u w:val="single"/>
              </w:rPr>
              <w:t>просроченной</w:t>
            </w: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  <w:t xml:space="preserve"> задолженности по всем обязательствам (ПЗ), рубл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о поручител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87"/>
        <w:gridCol w:w="3333"/>
        <w:gridCol w:w="1807"/>
      </w:tblGrid>
      <w:tr>
        <w:trPr>
          <w:trHeight w:val="489" w:hRule="atLeast"/>
        </w:trPr>
        <w:tc>
          <w:tcPr>
            <w:tcW w:w="5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вижимое имущество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адрес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ое имущество</w:t>
            </w:r>
          </w:p>
        </w:tc>
      </w:tr>
      <w:tr>
        <w:trPr>
          <w:trHeight w:val="202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/>
        <w:t>Выступаете ли вы на текущую дату поручителем по кредитным договорам в банках, микрофинансовых организациях, фондах и пр., если да, то укажите в таблице:</w:t>
      </w:r>
    </w:p>
    <w:tbl>
      <w:tblPr>
        <w:tblW w:w="10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2614"/>
        <w:gridCol w:w="1871"/>
        <w:gridCol w:w="1858"/>
        <w:gridCol w:w="1201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кредитора, в котором вы являетесь поручителем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организации, ФИО лица, за которого вы поручаете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умма поручительства, тыс.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ата заключения договора поручительст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рок действия договора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</w:t>
      </w:r>
      <w:r>
        <w:rPr/>
        <w:t>кажите в таблице, действующие на текущую дату займы и кредит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851"/>
        <w:gridCol w:w="1417"/>
        <w:gridCol w:w="1418"/>
        <w:gridCol w:w="1700"/>
      </w:tblGrid>
      <w:tr>
        <w:trPr>
          <w:trHeight w:val="491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 кредитов, займ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наименование банка, фонда, МФО или предприятия или Ф.И.О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едний ежемес.  платеж, тыс. руб.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 в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лу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гаш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ru-RU"/>
              </w:rPr>
              <w:t>Остаток суммы основного долга по кредиту, займу на дату подачи заявки, тыс.руб.</w:t>
            </w:r>
          </w:p>
        </w:tc>
      </w:tr>
      <w:tr>
        <w:trPr>
          <w:trHeight w:val="49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включая кредитные к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/</w:t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19:00Z</dcterms:created>
  <dc:creator>User</dc:creator>
  <dc:description/>
  <cp:keywords/>
  <dc:language>en-US</dc:language>
  <cp:lastModifiedBy>Penner Olga</cp:lastModifiedBy>
  <cp:lastPrinted>2020-07-06T13:06:00Z</cp:lastPrinted>
  <dcterms:modified xsi:type="dcterms:W3CDTF">2020-07-06T08:07:00Z</dcterms:modified>
  <cp:revision>7</cp:revision>
  <dc:subject/>
  <dc:title/>
</cp:coreProperties>
</file>