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енную карточку вернуть по адрес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0001 г. Оренбург, ул. Донецкая, д.4</w:t>
      </w:r>
    </w:p>
    <w:p>
      <w:pPr>
        <w:pStyle w:val="Normal"/>
        <w:spacing w:lineRule="auto" w:line="240" w:before="280" w:after="28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МКК «Оренбургский областной фонд поддержки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»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очка сведений о контрагенте (для физического лица) - залогодателя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111"/>
        <w:gridCol w:w="4252"/>
        <w:gridCol w:w="15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олняемого п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онтрагент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ФИ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ind w:left="-250" w:firstLine="25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Адрес пропис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актический адрес прожи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есто работы и должност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лефон домаш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Телефон рабоч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бильный телефо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ФИО супруги \ суп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ind w:righ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Мобильный телефон супруги / супруг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/ ______________________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52:00Z</dcterms:created>
  <dc:creator>User</dc:creator>
  <dc:description/>
  <cp:keywords/>
  <dc:language>en-US</dc:language>
  <cp:lastModifiedBy>Дом</cp:lastModifiedBy>
  <cp:lastPrinted>2017-04-05T10:50:00Z</cp:lastPrinted>
  <dcterms:modified xsi:type="dcterms:W3CDTF">2017-04-06T18:33:00Z</dcterms:modified>
  <cp:revision>15</cp:revision>
  <dc:subject/>
  <dc:title/>
</cp:coreProperties>
</file>